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6.17) 03-06.443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альчик    -    Сарат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14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48 км.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8"/>
        <w:gridCol w:w="1915"/>
        <w:gridCol w:w="7233"/>
      </w:tblGrid>
      <w:tr>
        <w:trPr>
          <w:trHeight w:val="366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59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700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606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601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600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6028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600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601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801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0801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801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400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3400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403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2"/>
        <w:gridCol w:w="5105"/>
      </w:tblGrid>
      <w:tr>
        <w:trPr>
          <w:trHeight w:val="5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Темрюка Идарова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 217 «Кавказ»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Минеральные воды, Ставропольский край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Торгов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Минеральные воды, Ставропольский край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Минеральные воды, Ставропольский край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Железноводск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Минеральные воды, Ставропольский край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омов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Минеральные воды, Ставропольский край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Минеральные воды, Ставропольский край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остов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Минеральные воды, Ставропольский край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26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йтика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Александровское, Ставропольский край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Александровское, Ставропольский край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линова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Александровское, Ставропольский край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/д «Благодарный - Александровское»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ер. Красный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Благодарное, Ставропольский край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Благодарное, Ставропольский край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ер. Кочубе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Благодарное, Ставропольский край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Благодарное, Ставропольский край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Благодарное, Ставропольский край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Благодарное, Ставропольский край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ер. Кочубе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Благодарное, Ставропольский край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Благодарное, Ставропольский край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ер. Красный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Благодарное, Ставропольский край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26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Фабричн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ветлоград, Ставропольский край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2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патово, Ставропольский край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патово, Ставропольский край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патово, Ставропольский край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en-US" w:eastAsia="en-US" w:bidi="ar-SA"/>
              </w:rPr>
              <w:t>R2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15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2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Аральск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. О.И. Городовикова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. О.И. Городовикова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. П.О. Чонкушова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. М. Буденного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жангара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2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Садовое, Республика Калмыкия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2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Малые Дербеты, Республика Калмык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2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овженко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, Волгоград, Волгоградская область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Фадеева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. Героев Сталинграда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есчан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имонов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лосов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64-й Армии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Университетский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олубинск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ихаила Балонина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кт им. Маршала Советского Союза Г. К. Жукова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Землячки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Ш-я Продольн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2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амышин, Волгоградская область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амышин, Волгоградская область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амышин, Волгоградская область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язано-Уральск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амышин, Волгоградская область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2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Новоастраханское шоссе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олитехническ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егов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Шелковичн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9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0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251"/>
        <w:gridCol w:w="5105"/>
      </w:tblGrid>
      <w:tr>
        <w:trPr>
          <w:trHeight w:val="5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1-й Ленинский проезд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утяков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елоглинск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2-я Садов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олитехническ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ул. Новоастраханское шоссе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22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язано-Уральск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амышин, Волгоградская область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амышин, Волгоградская область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амышин, Волгоградская область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амышин, Волгоградская область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22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Ш-я Продольн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кт им. Маршала Советского Союза Г. К. Жуков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олубинск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им. М. Болонин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Университетский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64-й Армии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лосов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имонов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есчан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. Героев Сталинград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Фадеев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овженко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22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Малые Дербеты, Республика Калмыкия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22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Садовое, Республика Калмыкия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22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жангар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уденного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. П.О. Чонкушов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. О.И. Городовиков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. О.И. Городовиков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. Осипенко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ъезд ул. Ленин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Аральск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15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15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en-US" w:eastAsia="en-US" w:bidi="ar-SA"/>
              </w:rPr>
              <w:t>R21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патово, Ставропольский край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патово, Ставропольский край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патово, Ставропольский край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en-US" w:eastAsia="en-US" w:bidi="ar-SA"/>
              </w:rPr>
              <w:t>R21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Фабричн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ветлоград, Ставропольский край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26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ер. Красный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Благодарное, Ставропольский край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Благодарное, Ставропольский край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ер. Кочубе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Благодарное, Ставропольский край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Благодарное, Ставропольский край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Благодарное, Ставропольский край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Благодарное, Ставропольский край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ер. Кочубе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Благодарное, Ставропольский край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Благодарное, Ставропольский край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ер. Красный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Благодарное, Ставропольский край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/д «Благодарный - Александровское»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линов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Александровское, Ставропольский край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Александровское, Ставропольский край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йтик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Александровское, Ставропольский край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26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остов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Минеральные воды, Ставропольский край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Минеральные воды, Ставропольский край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омов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Минеральные воды, Ставропольский край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Железноводск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Минеральные воды, Ставропольский край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Минеральные воды, Ставропольский край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Торгов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Минеральные воды, Ставропольский край</w:t>
            </w:r>
          </w:p>
        </w:tc>
      </w:tr>
      <w:tr>
        <w:trPr>
          <w:trHeight w:val="3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Минеральные воды, Ставропольский край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217 «Кавказ»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Темрюка Идаров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альчик, Кабардино-Балкарская Республик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7"/>
        <w:gridCol w:w="1973"/>
        <w:gridCol w:w="1707"/>
        <w:gridCol w:w="1645"/>
        <w:gridCol w:w="1397"/>
        <w:gridCol w:w="2256"/>
      </w:tblGrid>
      <w:tr>
        <w:trPr>
          <w:trHeight w:val="292" w:hRule="atLeast"/>
        </w:trPr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1" w:hRule="atLeast"/>
        </w:trPr>
        <w:tc>
          <w:tcPr>
            <w:tcW w:w="12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8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,6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63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6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4"/>
        <w:gridCol w:w="1507"/>
        <w:gridCol w:w="1559"/>
        <w:gridCol w:w="1560"/>
        <w:gridCol w:w="1418"/>
        <w:gridCol w:w="1558"/>
        <w:gridCol w:w="1559"/>
      </w:tblGrid>
      <w:tr>
        <w:trPr>
          <w:trHeight w:val="281" w:hRule="atLeast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5" w:hRule="atLeast"/>
        </w:trPr>
        <w:tc>
          <w:tcPr>
            <w:tcW w:w="10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63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0700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5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5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06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:55</w:t>
            </w:r>
          </w:p>
        </w:tc>
      </w:tr>
      <w:tr>
        <w:trPr>
          <w:trHeight w:val="263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01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:55</w:t>
            </w:r>
          </w:p>
        </w:tc>
      </w:tr>
      <w:tr>
        <w:trPr>
          <w:trHeight w:val="266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00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: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:55</w:t>
            </w:r>
          </w:p>
        </w:tc>
      </w:tr>
      <w:tr>
        <w:trPr>
          <w:trHeight w:val="266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02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: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:50</w:t>
            </w:r>
          </w:p>
        </w:tc>
      </w:tr>
      <w:tr>
        <w:trPr>
          <w:trHeight w:val="263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00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: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:50</w:t>
            </w:r>
          </w:p>
        </w:tc>
      </w:tr>
      <w:tr>
        <w:trPr>
          <w:trHeight w:val="266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01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: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:05</w:t>
            </w:r>
          </w:p>
        </w:tc>
      </w:tr>
      <w:tr>
        <w:trPr>
          <w:trHeight w:val="263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0: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0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:30</w:t>
            </w:r>
          </w:p>
        </w:tc>
      </w:tr>
      <w:tr>
        <w:trPr>
          <w:trHeight w:val="263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801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3: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7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3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7:30</w:t>
            </w:r>
          </w:p>
        </w:tc>
      </w:tr>
      <w:tr>
        <w:trPr>
          <w:trHeight w:val="263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801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3: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7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3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7:00</w:t>
            </w:r>
          </w:p>
        </w:tc>
      </w:tr>
      <w:tr>
        <w:trPr>
          <w:trHeight w:val="281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5: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5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5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5:15</w:t>
            </w:r>
          </w:p>
        </w:tc>
      </w:tr>
      <w:tr>
        <w:trPr>
          <w:trHeight w:val="263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00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8: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0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8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0:20</w:t>
            </w:r>
          </w:p>
        </w:tc>
      </w:tr>
      <w:tr>
        <w:trPr>
          <w:trHeight w:val="277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403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:0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Franklin Gothic Demi">
    <w:charset w:val="01"/>
    <w:family w:val="roman"/>
    <w:pitch w:val="variable"/>
  </w:font>
  <w:font w:name="Sylfaen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ascii="Microsoft Sans Serif" w:hAnsi="Microsoft Sans Serif" w:eastAsia="Times New Roman" w:cs="Microsoft Sans Serif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6">
    <w:name w:val="Font Style26"/>
    <w:basedOn w:val="DefaultParagraphFont"/>
    <w:qFormat/>
    <w:rPr>
      <w:rFonts w:ascii="Franklin Gothic Demi" w:hAnsi="Franklin Gothic Demi" w:eastAsia="Times New Roman" w:cs="Franklin Gothic Demi"/>
      <w:b/>
      <w:bCs/>
      <w:i/>
      <w:iCs/>
      <w:sz w:val="8"/>
      <w:szCs w:val="8"/>
    </w:rPr>
  </w:style>
  <w:style w:type="character" w:styleId="FontStyle27">
    <w:name w:val="Font Style27"/>
    <w:basedOn w:val="DefaultParagraphFont"/>
    <w:qFormat/>
    <w:rPr>
      <w:rFonts w:ascii="Sylfaen" w:hAnsi="Sylfaen" w:eastAsia="Times New Roman" w:cs="Sylfae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ascii="Franklin Gothic Demi" w:hAnsi="Franklin Gothic Demi" w:eastAsia="Times New Roman" w:cs="Franklin Gothic Demi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34"/>
      <w:szCs w:val="34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56"/>
      <w:szCs w:val="56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pacing w:val="-10"/>
      <w:sz w:val="20"/>
      <w:szCs w:val="20"/>
    </w:rPr>
  </w:style>
  <w:style w:type="character" w:styleId="FontStyle36">
    <w:name w:val="Font Style36"/>
    <w:basedOn w:val="DefaultParagraphFont"/>
    <w:qFormat/>
    <w:rPr>
      <w:rFonts w:ascii="MS Mincho" w:hAnsi="MS Mincho" w:eastAsia="MS Mincho" w:cs="MS Mincho"/>
      <w:b/>
      <w:bCs/>
      <w:i/>
      <w:iCs/>
      <w:spacing w:val="20"/>
      <w:sz w:val="14"/>
      <w:szCs w:val="14"/>
    </w:rPr>
  </w:style>
  <w:style w:type="character" w:styleId="FontStyle37">
    <w:name w:val="Font Style37"/>
    <w:basedOn w:val="DefaultParagraphFont"/>
    <w:qFormat/>
    <w:rPr>
      <w:rFonts w:ascii="Microsoft Sans Serif" w:hAnsi="Microsoft Sans Serif" w:eastAsia="Times New Roman" w:cs="Microsoft Sans Serif"/>
      <w:i/>
      <w:iCs/>
      <w:sz w:val="30"/>
      <w:szCs w:val="30"/>
    </w:rPr>
  </w:style>
  <w:style w:type="character" w:styleId="FontStyle38">
    <w:name w:val="Font Style38"/>
    <w:basedOn w:val="DefaultParagraphFont"/>
    <w:qFormat/>
    <w:rPr>
      <w:rFonts w:eastAsia="Times New Roman"/>
      <w:i/>
      <w:iCs/>
      <w:sz w:val="44"/>
      <w:szCs w:val="4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7</Words>
  <Characters>10485</Characters>
  <CharactersWithSpaces>8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5:38:00Z</dcterms:created>
  <dc:creator/>
  <dc:description/>
  <dc:language>en-US</dc:language>
  <cp:lastModifiedBy/>
  <dcterms:modified xsi:type="dcterms:W3CDTF">2017-07-25T1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